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6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i Tiszta Forrás Dalkör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i Tiszta Forrás Dalkör 2013. évi működéséhez 415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Tiszta Forrás Dalkörrel a támogatási megállapodás 2013. április 16-án került aláírásra. A megállapodásban az elszámolási határidő 2013. november 30-ban lett meghatározva. Az elszámolás 2014. január 6-án lett olyan formában leadva, hogy az az elszámolási feltételeknek megfel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lkörnek biztosított támogatás terhére az elszámoláshoz csatolt bizonylatok alapján 421.593,- Ft-ról került benyújtásra az elszámolás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jelentős részét a tagok utazási költségeire fizették ki, mely 86.919,- Ft. Anyag és könyv beszerzés 19.820,- Ft, Nemzeti Színház látogatás 22 fővel belépőjegyekre 49.700,- Ft, személyszállítási költség 190.000,- Ft, közös rendezvények étkezési költsége 75.154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iszta Forrás Dalkör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i Tiszta Forrás Dalkörnek 2013-ban biztosított működési támogatás elszámolását 415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Hévízi Tiszta Forrás Dalkör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0:29:00Z</dcterms:created>
  <dc:creator>T-Cont Kft</dc:creator>
  <dc:description/>
  <cp:keywords/>
  <dc:language>en-US</dc:language>
  <cp:lastModifiedBy>bedine</cp:lastModifiedBy>
  <cp:lastPrinted>2014-01-23T13:23:00Z</cp:lastPrinted>
  <dcterms:modified xsi:type="dcterms:W3CDTF">2014-01-23T12:24:00Z</dcterms:modified>
  <cp:revision>7</cp:revision>
  <dc:subject/>
  <dc:title>Iktatószám: PMK/144/2011</dc:title>
</cp:coreProperties>
</file>